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156"/>
        <w:gridCol w:w="2310"/>
        <w:gridCol w:w="1350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Player Version 1.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Player versione 1.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music file cannot be played back because the system information has changed.\nClick OK to automatically close CONNECT Player and open the CONNECT Player System Information Restore tool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riprodurre il file musicale selezionato perché le informazioni di sistema sono state modificate.\nFare clic su OK per chiudere automaticamente CONNECT Player e aprire l'utilità di ripristino delle informazioni di sistema di CONNECT Player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start CONNECT Player System Information Restore tool.\nPlease uninstall CONNECT Player, reboot your computer, then re-install CONNECT Player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l'utilità di ripristino delle informazioni di sistema di CONNECT Player.\nDisinstallare CONNECT Player, riavviare il computer e quindi reinstallare CONNECT Player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not launch CONNECT Player because %s is already runn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CONNECT Player perché %s è già in esecu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?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re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Reboot before running CONNECT Play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vviare prima di eseguire CONNECT Play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User Accounts are not support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Gli account utente con limitazioni non sono supporta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nMG component used by CONNECT Player needs to be updated to version 4.3 or later.\nPlease uninstall CONNECT Player, reboot your computer, then re-install CONNECT Player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mponente OpenMG utilizzato da CONNECT Player deve essere aggiornato alla versione 4.3 o successiva.\nDisinstallare CONNECT Player, riavviare il computer, quindi installare nuovamente CONNECT Player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quit CONNECT Player?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ere CONNECT Player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In Progres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 in cors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 In Progres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 in cors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Sync In Progres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zazione periferica in cors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In Progres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in cors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launch %s as it is being used by another user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%s perché è attualmente utilizzato da un altro utent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Database Please Wai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l database in corso, attende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homa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ho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2.1109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2.110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.dl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.d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lay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Ver.1.0.02 Update Progr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di aggiornamento di CONNECT Player versione 1.0.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module is not found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l modulo risors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nstall for this Windows version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installazione per questa versione di Windows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member of the Administrator's group can install this application.\nIf problems persist, please contact your administrator, or log on as an administrator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membri del gruppo amministratori possono installare questa applicazione.\nSe il problema persiste, contattare l'amministratore o accedere con account di amministrator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hard disk drive space. \nDrive : %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su disco rigido insufficiente. \nUnità : %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restart computer\nPlease restart your PC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riavviare il computer\nRiavviare il computer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applications should be closed before continuing the installation.\n%s\nDo you want to continue the installation?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guenti applicazioni andrebbero chiuse prima di procedere con l'installazione.\n%s\nContinuare l'installazione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arget software for this module is not installed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 software di destinazione del modulo non è installat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venu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process for CONNECT Player will begin.\nClick [Next] to begin the installation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 processo di installazione di CONNECT Player avrà inizio.\nFare clic su [Avanti] per avviare l'installazion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tion\nYou need to access the internet to obtain the latest module from the Internet in installing CONNECT Player Please confirm that you are connected to the Internet.\n(We recommend a broadband line (1.5Mbps or more).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enzione\nPer ottenere su Internet l'ultimo modulo per l'installazione di CONNECT Player è necessario collegarsi ad Internet. </w:t>
            </w:r>
            <w:r>
              <w:rPr>
                <w:lang w:val="fr-BE"/>
              </w:rPr>
              <w:t>Verificare di essere connessi a Internet\n(si consiglia una connessione a banda larga, 1,5 Mbps o superiore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Agreemen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to di licenz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read the following licence agreement carefully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eggere attentamente il seguente contratto di licenz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the PAGE DOWN key to see the rest of the agreement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ere il tasto [PGGIÙ] per leggere l'intero contratt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accept all the terms of the preceding License Agreement?\nTo install CONNECT Player, you must accept this agreement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 accettano tutte le condizioni del contratto di licenza di cui sopra?\nPer installare CONNECT Player, occorre accettare il contratto di licenz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ccept the agreemen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ccetto il contratto di licenz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accept the agreemen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on accetto il contratto di licenz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statu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dell'install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in corso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progress 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avanzamento general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Language Pa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chetto lingua CONNECT Play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Setting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e aggiuntiva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nstalling CONNECT Player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installazione di CONNECT Player in corso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nstalling CONNECT Player Language Pack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installazione del pacchetto lingua CONNECT Player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has been successfully installed.\nYou need to restart your computer before using CONNECT Player.\nDo you want to restart your computer now?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di CONNECT Player completata.\nPer utilizzare CONNECT Player, riavviare il computer.\nRiavviare il computer ora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 want to restart my computer now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, voglio riavviare il computer or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I will restart my computer later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voglio riavviare il computer più tardi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process for CONNECT Player was cancelled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cesso di installazione di CONNECT Player è stato annullat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launcher program language resour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launcher program language resourc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1110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11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x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x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P.English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bi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Import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mport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d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nni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ertenz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Coun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riproduzio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lay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 riprodu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iato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hannel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can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ur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 masterizz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o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 d'orchestr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reat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cre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umb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disc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Path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het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Sync Dat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ltima sinc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ie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Sour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 suppor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fer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al Rat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rizione genitor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Expor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zione possib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tto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nito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r Rat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 fornito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ition Statu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interpret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Rat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. campionamen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an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/ Bur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/ Masterizz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C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By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rack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bra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 Albu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 Artis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/Albu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/Alb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-&gt;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-&gt;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-&gt;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-&gt;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-&gt;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a brani-&gt;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Playl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me sequenza bra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h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ame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isco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items from the Library view and add them to this window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oggetti dalla visualizzazione Libreria e aggiungili a questa finestr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Preferenc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Play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. corren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Librar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 music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Statu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downloa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Result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ltati ricer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file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Directory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directory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Driv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nelle unit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Scan Driv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 ricerca nelle unit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SonicStage Librar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libreria SonicStag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ll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Properti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propriet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/Paus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en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iv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 Shuff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asuale intelligen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ff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asu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Al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tut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Sing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bra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Off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disattiv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Playl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a sequenza bra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Sca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 ricer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Hel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di CONNECT Play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Hel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in line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CONNECT Play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CONNECT Play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for Updates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disponibilità aggiornamenti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ow Play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Riprod. corren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ew Playlist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Nuova sequenza brani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Existing Playlist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sequenza brani esistente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to CD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su CD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 so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za canz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rmat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gli informazioni sul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TRAC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rapida - ATRA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AC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rapida - AA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MP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rapida - MP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Bookmark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segnalibri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omin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New Playl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nuova sequenza bra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sync with Librar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za nuovamente con Librer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 CD Informat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 informazioni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 CD Informat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informazioni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ps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im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nd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Queu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riprodu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Download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file musical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filename sty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rea un tipo di nome di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R = Album Artist %A = Album Title %S = Song Title %N = Song Artist %T = Track Number %Y = Year %G = Genre  %B = Bit rate  %C = Codec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R = Artista album %A = Titolo album %S = Titolo canzone %N = Artista canzone %T = Numero brano %Y = Anno %G = Genere  %B = Velocità bit  %C = Code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into this forma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in questo form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level / bit rat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qualità/velocità bi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to put ripped music int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lla in cui memorizzare la musica copia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ripping is complet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strai il CD al termine della cop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 automatically when insert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automaticamente il CD quando viene inseri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copy protect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protezione da cop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drive to be used for burn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eleziona l'unità per la masterizz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s found suitable for burn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stata rilevata nessuna unità adatta per la masterizz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burn speed for this driv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una velocità di masterizzazione per questa unit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Faste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a più veloc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type of CD to bur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l tipo di CD da masterizza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Ds will be burned in Audio CD format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 CD verranno masterizzati in formato CD audio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burning is complet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strai il CD a masterizzazione completa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ize audio on C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ormalizza audio su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Temporary File Location (Used temporarily for CD burn files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predefinito per i file temporanei (usato temporaneamente per i file CD masterizzati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isk should have as much free space as possibl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disco dovrebbe avere quanto più spazio libero possibil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temporary fil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per i file temporane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Mod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Sin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Sync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 comple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ync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 intelligen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evice is attached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la periferica è collegat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h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eseguire alcuna oper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 player and display device pag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il lettore e visualizza la pagina della perifer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memory allocated for Music us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à di memoria destinata a mus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{1}GB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 {1}G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{1}GB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 {1}G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Format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 di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file format on devi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i file preferito sulla perifer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CODEC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CODEC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eferred file format whe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il formato file preferito quand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Convert Non-Supported Conten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 solo contenuto non support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all content to this forma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 tutto il contenuto in questo form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transfer any content that does not meet this forma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asferire il contenuto che non ha questo form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version path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i conversione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converted files in same directory as source fil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 file convertiti nella stessa directory del file di origin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converted files into special director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 file convertiti in una directory specif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converted fil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per i file converti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informat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la perifer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device name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periferica original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ware version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firmwar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i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marked song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zoni contrassegnat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remaining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restant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consumed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utilizzat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my Device History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cronologia periferica personale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reset deletion tags made on the devic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ntrassegni di eliminazione apportati sulla periferica verranno ripristinati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delete this device's history?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la cronologia di questa periferica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th the service (US Only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tua la registrazione al servizio (solo USA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s this device to play your purchased Connect music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la riproduzione della musica Connect acquistata su questa periferic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Device from the Player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periferica dal lettore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ftware will erase the device from its memory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eriferica verrà cancellata dalla memoria dell'applicazion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move this device from the player? It will appear again if you connect the devic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ere questa periferica dal lettore? Verrà visualizzata di nuovo quando la si riconnett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vice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 periferica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delete all songs and settings from the devic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Tutte le canzoni e le impostazioni verranno eliminate dalla periferic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format this device? All music will be erased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re la periferica? Tutta la musica verrà cancellat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Folder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in cartel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folders or drives you want to automatically scan and set the options for the scanning operation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elezionare le cartelle o le unità in cui si desidera eseguire la ricerca automatica e impostare le opzioni per la ricerc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Discover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rileva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older to be scann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cartella per la ricer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Now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a or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items smaller tha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ora elementi con dimensioni inferiori 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selected folders ever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a nelle cartelle selezionate og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man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midnigh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00 mezzanot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 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 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a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no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mezzogior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 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 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p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Typ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i di form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media types to manage with CONNECT Player by defaul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 tipi di formato da gestire con CONNECT Player in modalità predefini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files ({1}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OpenMG ({1}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files ({1}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MP3 ({1}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files ({1}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Windows Media ({1}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e files ({1}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Wave ({1}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files ({1}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AAC ({1}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CD playback ({1}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D musicali ({1}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 service files ({1}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el servizio Mora ({1}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Non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sele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make CONNECT Player the owner of these media typ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 sempre in modo che CONNECT Player gestisca questi tipi di forma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isplaying this view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viene visualizzata questa vis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Devi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perifer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C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Playl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sequenza bra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grouped b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se column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queste colonn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Location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i dei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Directory (Location for files that are imported, ripped, transcoded and transfered from devices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enuto (percorso dei file importati, copiati, transcodificati e trasferiti da periferiche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put transcoded files in the same directory as their original fi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sempre i file transcodificati nella stessa directory del file origin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Inf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canz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get CD info when CD is insert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ieni automaticamente info CD all'inserimento del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th CDDB servi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tua registrazione con il servizio CDD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languag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la lingu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ia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ia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detailed track info when availab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le informazioni dettagliate dei brani se disponibil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metadata changes into files automaticall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vi automaticamente nel file le modifiche ai metada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ick on a group mean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doppio clic su un gruppo per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hat entire grou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rre l'intero grupp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eue the grou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ere in coda il grupp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group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re il grupp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ick on a track mean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doppio clic su un brano per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he tra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rre il bra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eue the tra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ere in coda il bra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playback history and rating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tutta la cronologia delle riproduzioni e le valutazio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lear all playback history and ratings?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re tutta la cronologia delle riproduzioni e le valutazioni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network featur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funzionalità di re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 che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disponibilità aggiornamenti automatic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ArtistLink background servi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 il servizio Collegamento Artisti in backgrou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via a proxy serv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ssione attraverso server prox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proxy settings of your default Web brows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re le impostazioni proxy del browser predefinito in us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use a proxy serve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re un server prox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roxy settings manually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manualmente le impostazioni proxy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addres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server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xy server requires a user name and passwor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necessari un nome utente e una password per il server prox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nam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uten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passwor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passwor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or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#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n.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a compilation albu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 di una compilat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Imported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mportazion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layed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 riproduzion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Count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riproduzioni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Inf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informazio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hett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ier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iator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ttor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ant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 d'orchestr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C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C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s on Disc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i su disco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Link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amento artisti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Link Detail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 Collegamento artisti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Link data are presen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 Collegamento artisti disponibil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rtistLink data foun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dati Collegamento artis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wor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tin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tituisci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an image fi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 un file di immagi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s/Liner Not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/Dettagli bra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lick 'Browse...' to pick an image file.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are clic su Sfoglia... per selezionare un file d'immagine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yrics are encrypted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 testi sono crittografati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taining lyric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 tes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 Not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 bra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iner notes are encrypted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 dettagli brano sono crittografati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taining liner not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 dettagli bra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f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 File Formats for this Song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 file disponibili per questa canzon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({2}) {3}kbp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({2}) {3}kbp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for Selected File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 selezionato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: {1} MB ({2} bytes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: {1} MB ({2} byte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s Per Sample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per campion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Frequency: {1} kHz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di campionamento: {1} kHz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hannel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i audio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selected file from librar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il file selezionato dalla librer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delete file from hard driv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il file anche dal disco rigid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Type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contenuto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Begin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o licenz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Expire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denza licenz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Audio CD Burn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i CD audio restanti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Transfer Count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ggio trasferimenti restanti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 Artist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 alb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Released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distribuzion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#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o n.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hezz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bit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metadata changes into fi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vi modifiche su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du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mit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Vers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vers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i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ngine version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PXEngin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version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OpenMG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note version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Gracenot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version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Auto-Updat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oftware is based in part on the work of the Independent JPEG Group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software è basato in parte sul lavoro dell'Independent JPEG Group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 Device Settings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periferica portatil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the entire content of the PC's library to the device and keeps both the device and PC library in sync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l'intero contenuto della libreria del PC sulla periferica e mantiene sincronizzate la periferica e la libreri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pick the media and playlists to copy to the device every time. Changes in either the library or device do not impact the other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necessario selezionare manualmente il supporto e le sequenze brani da copiare sulla periferica. Le modifiche apportate alla libreria non hanno alcuna influenza sulla periferica, e vicevers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ync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 intelligen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ly selects and syncs selected content between your library and device using playback history, ratings, and other personalized settings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e sincronizza in modo intelligente il contenuto selezionato della libreria e della periferica usando la cronologia di riproduzione, le valutazioni e altre impostazioni personalizzat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vice was connected.  Which content transfer mode do you want to use?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a collegata una periferica. Quale modalità di trasferimento del contenuto si desidera utilizzare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't show this message agai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sualizzare più questo messaggi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error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ertenz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o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Album Tit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Album Art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Song Art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Song Tit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Yea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Genr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rtist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rtis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lbum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lb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genr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gene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ack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bra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il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quot;{1}quot;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quot;{1}quot;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ping quot;{1}quot;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issione in corso quot;{1}quot;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im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ura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Updating {2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ggiornamento in corso {2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ferring {2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sferimento in corso {2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coding {2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codifica in corso {2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eleting {2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Eliminazione in corso {2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Importing {2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Importazione in corso {2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ing {1} {2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zione in corso {1} {2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etect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Rileva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Reading Data {2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Lettura dei dati in corso {2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ing {1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ifica in corso {1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ing {1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zione in corso {1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{1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{1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... {1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in corso... {1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ing Tracks... {1}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lta dei brani in corso... {1}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Device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mento delle informazioni sulla periferica in corso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Impor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'import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Expor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'esport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Remova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a rimo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Not Support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non support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e Erro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di transcodif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Ful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pien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Devi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collega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Disconnec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isconnette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zione in cors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zione esegui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ould not be played because the file could not be foun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riprodurre il brano selezionato. Impossibile trovare il fil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n error playing the selected tra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nella riproduzione del brano selezion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ould not be played because there is no licens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riprodurre il brano selezionato. Licenza non disponibil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 security error playing the selected tra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di protezione durante la riproduzione del brano selezion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annot be played because there is no permiss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riprodurre il brano selezionato. Non è disponibile alcuna autorizzazion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register with the CONNECT Service in order to play the selected tra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riprodurre il brano selezionato, effettuare la registrazione al servizio CONNEC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log on to the CONNECT Service and update your registration in order to play the selected tra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riprodurre il brano selezionato, effettuare l'accesso al servizio CONNECT e aggiornare la registr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has an unknown forma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brano selezionato presenta un formato sconosciu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ry, you can only play tracks on a portable device if they also exist in your Library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possibile riprodurre brani su periferiche portatili solo se sono presenti anche nella Libreri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ry, you cannot play the contents of a directory by dropping it into the Play Queue.  Please import the directory instead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possibile riprodurre i contenuti di una directory trascinandola nell'Elenco riproduzione. Importare la directory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ximum of {1} songs can be added to the Play Queue at one time. Please add additional songs in smaller sets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possibile aggiungere massimo {1} brani alla volta all'Elenco riproduzione. Aggiungere brani in gruppi più piccoli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burn count was exceeded. Please re-purchase the disabled tracks and try again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superato il numero massimo di masterizzazioni. Procurarsi nuovamente i brani disattivati e riprovar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D does not have enough space for tracks. Remove some tracks and try again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spazio libero sul CD è insufficiente. Eliminare alcuni brani e riprovar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D to bur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CD da masterizza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 interfa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terfaccia di unit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file forma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file non previs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error while burn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non previsto durante la masterizz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evice must be locally registered before it can be used.  Do you want to register it?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 di utilizzare la periferica è necessario registrarla localmente. Registrarla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top CD playback before ripp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a riproduzione del CD prima della cop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until transfer to device is finished before ripp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 di eseguire la copia, attendere che il trasferimento alla periferica sia complet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ree spa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 è spazio disponib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write tra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crivere il bra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ead error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di lettura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radio station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ssione a stazione radio in corso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CD Burning?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a masterizzazione del CD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formating the CD?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nterrompere la formattazione del CD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ting begin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della formattazione del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progress: {1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formattazione del CD: {1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end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zione CD termina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to bur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da masterizzare in cors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progress: {1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conversione: {1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end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termina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begin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della masterizzazione del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progress: {1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masterizzazione del CD: {1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completed successfully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 completat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cancelled successfully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 annullat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ping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in cors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completa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annulla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ing for media 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dei supporti in corso 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ing for media: {1} folders found 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dei supporti in corso: {1} cartelle trovate 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files ..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in corso 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anceled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annullat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ompleted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completat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ompleted.  No files found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completata. Non sono stati rilevati file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here to purchase the selected track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qui per acquistare il brano seleziona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connection is required to perform the action. Please go online and try the action agai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eseguire l'azione è necessaria una connessione di rete. Connettersi in rete e riprova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subscribed to a Digital Rights Management (DRM) required service, but your privacy setting is enabled. In order to have a better experience with DRM content the privacy setting should be disabled. Enabling the privacy setting may also cause subscription content to fail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desidera sottoscrivere il servizio DRM, ma l'impostazione della privacy è attivata. Per utilizzare al meglio il contenuto DRM, è consigliabile disattivare l'impostazione della privacy. L'attivazione dell'impostazione della privacy potrebbe inoltre causare l'esito negativo delle operazioni eseguite sul contenuto sottoscritt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Page: {1}%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mento pagina in corso: {1}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Director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directo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 Window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i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Sync Mode Window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e di trasferimen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Box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like CONNECT Player to scan your system for music files?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re la ricerca di file musicali nel sistema in uso con CONNECT Player?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Hz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Hz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b %d, %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%b %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M:%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M.%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Fre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liber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Fre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liber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Fre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liber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Tota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tot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Tota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tot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Tota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tot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s Use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. utilizza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s Tota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. in tot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person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Download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preferi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artist to all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pplica l'artista a tut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ync Devi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Trasferisc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l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elenc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this C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questo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just Volum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Regola il volu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to this poin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 a questo pun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s between normal play, repeat one, and repeat all mod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assa tra le modalità di riproduzione normale, di ripetizione di un brano e di ripetizione di tutti i bra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s between  normal play, shuffle, and intelligent shuffle mode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assa tra le modalità di riproduzione normale, di riproduzione casuale e di ripetizione casuale intelligen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arch ter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ntroduci un termine di ricer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this conten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Valuta il contenu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the library view sty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o stile di visualizzazione della librer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work. Drag and drop new images her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opertina. Trascina qui le nuove immagi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information for currently playing item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le informazioni sul file attualmente riprodot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a playl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me sequenza bra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item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ancella tutte le voc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a playl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una sequenza bra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C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rea un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to a devi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 su una perifer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ibrary items to this view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ggiungi le voci della libreria a questa vis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burning a C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vvia la masterizzazione di un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 this actio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 l'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to or from a devi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 su o da un'altra perifer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ripping tracks from a CD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vvia la copia dei brani da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this view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 questa visualizzazi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to previous pag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na alla pagina preceden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next pag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Va alla pagina successiv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Home pag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agina inizia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 this pag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ggiorna questa pagin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: AlbumArtist\\AlbumName\\Year\\TrackNumber. Title - SongArtist creates 'The Amazons\\The Amazons\\1998\\3. Snowball - The Amazons.oma'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: ArtistaAlbum\\NomeAlbum\\Anno\\NumeroBrano. Titolo - ArtistaCanzone crea 'The Amazons\\The Amazons\\1998\\3. Snowball - The Amazons.oma'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CD setting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impostazioni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e this CD-RW disc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questo disco CD-R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Ottieni informazioni sul C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selected items from devic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gli oggetti selezionati dalla periferic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portable device settings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e impostazioni della periferica portatil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 #{1}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a brani n.{1}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empty playlist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a sequenza brani vuot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the artist name to all songs, overwriting song artist inf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ssegna il nome dell'artista a tutti i brani, sovrascrivendo le informazioni sugli artist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3:52:00Z</dcterms:created>
  <dc:creator>rinaldig</dc:creator>
  <dc:description/>
  <dc:language>en-US</dc:language>
  <cp:lastModifiedBy>rinaldig</cp:lastModifiedBy>
  <dcterms:modified xsi:type="dcterms:W3CDTF">2005-12-20T08:47:00Z</dcterms:modified>
  <cp:revision>3</cp:revision>
  <dc:subject/>
  <dc:title>About</dc:title>
</cp:coreProperties>
</file>